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Let Me I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po on 2</w:t>
      </w:r>
      <w:r>
        <w:rPr>
          <w:b/>
          <w:sz w:val="20"/>
          <w:szCs w:val="20"/>
          <w:vertAlign w:val="superscript"/>
        </w:rPr>
        <w:t>nd</w:t>
      </w:r>
      <w:r>
        <w:rPr>
          <w:b/>
          <w:sz w:val="20"/>
          <w:szCs w:val="20"/>
        </w:rPr>
        <w:t xml:space="preserve"> fr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erse: </w:t>
      </w:r>
      <w:r>
        <w:rPr>
          <w:sz w:val="20"/>
          <w:szCs w:val="20"/>
        </w:rPr>
        <w:t xml:space="preserve">without word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rse: x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  <w:tab/>
        <w:tab/>
        <w:t xml:space="preserve"> D/F#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u won’t let me 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min</w:t>
        <w:tab/>
        <w:tab/>
        <w:t xml:space="preserve">     D</w:t>
        <w:tab/>
        <w:tab/>
        <w:t>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’ve been trying for some time now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</w:t>
        <w:tab/>
        <w:t xml:space="preserve">       D/F#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 don’t know wh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min</w:t>
        <w:tab/>
        <w:tab/>
        <w:t xml:space="preserve">     D</w:t>
        <w:tab/>
        <w:tab/>
        <w:t xml:space="preserve">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y emotions are conflicted he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orus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#min   C#min</w:t>
        <w:tab/>
        <w:t xml:space="preserve">         D   Bmin A   G# 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 never meant to hurt you with m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#min    C#min</w:t>
        <w:tab/>
        <w:t xml:space="preserve">         D   Bmin   A   G#  </w:t>
      </w:r>
    </w:p>
    <w:p>
      <w:pPr>
        <w:pStyle w:val="Normal"/>
        <w:rPr/>
      </w:pPr>
      <w:r>
        <w:rPr>
          <w:sz w:val="20"/>
          <w:szCs w:val="20"/>
        </w:rPr>
        <w:t>hands.  I only meant to help you underst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#min  E </w:t>
        <w:tab/>
        <w:t xml:space="preserve">    F#min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’ve seen a distant ligh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#min E</w:t>
        <w:tab/>
        <w:t xml:space="preserve">     F#min      E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 know what it’s about this t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eak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dim A Ddim 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min D  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min D  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min 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#min E F#min E F#min E 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 Dm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erse: </w:t>
      </w:r>
      <w:r>
        <w:rPr>
          <w:sz w:val="20"/>
          <w:szCs w:val="20"/>
        </w:rPr>
        <w:t>without word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4:06:00Z</dcterms:created>
  <dc:creator>John Perkins</dc:creator>
  <dc:description/>
  <dc:language>en-US</dc:language>
  <cp:lastModifiedBy>John Perkins</cp:lastModifiedBy>
  <cp:lastPrinted>2004-02-21T20:30:00Z</cp:lastPrinted>
  <dcterms:modified xsi:type="dcterms:W3CDTF">2004-06-25T18:43:00Z</dcterms:modified>
  <cp:revision>4</cp:revision>
  <dc:subject/>
  <dc:title>Virginia Has Come Home</dc:title>
</cp:coreProperties>
</file>